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b/>
          <w:b/>
          <w:bCs/>
          <w:sz w:val="36"/>
          <w:szCs w:val="36"/>
        </w:rPr>
      </w:pPr>
      <w:r>
        <w:rPr>
          <w:b/>
          <w:bCs/>
          <w:sz w:val="36"/>
          <w:szCs w:val="36"/>
        </w:rPr>
        <w:t>ES48 - Anwenderhandbuc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1. Allgemeine Beschreib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Das Entwicklungssystem ES48 mit 8748-Prozessor ist ein vielseitiges System sowohl für die Programmentwicklung als auch für den direkten Einsatz als einfaches Meß- und Steuerungssystem. Programme können über die serielle Schnittstelle in das RAM des Systems geladen und gestartet werden. Statt eines RAMs kann ein EEPROM bestückt werden, so daß sich Programme permanent bereithalten lassen. Ein Jumper auf der Platine erlaubt außerdem den Betrieb als eigenständiger Einchip-Computer mit Programmen im internen EPROM eines 8748- oder 8749-Prozessors. Erweiterungen und Versuchsaufbauten werden durch das Punktraster-Versuchsfeld der Platine erleichtert. Alle freien Portanschlüsse sind über Pfostenstecker erreichbar. </w:t>
      </w:r>
    </w:p>
    <w:p>
      <w:pPr>
        <w:pStyle w:val="Normal"/>
        <w:rPr/>
      </w:pPr>
      <w:r>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Technische Dat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zessor:       8748, interne Ladesoftwar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RAM:             2K, alternativ EPROM oder EEPRO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Taktfrequenz:    6MHz</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audrate:        9600 Bau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tromversorgung: 5V, stabilisier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tromaufnahme:   ca. 150mA</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Anschlüsse:      - zwei universelle 8-Bit-Ports</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erielle Schnittstell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oftware:        - Assemble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Makrocompiler MC48</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er Prozessor 8748 verfügt mit DB0 bis DB7 über einen kombinierten Daten- und Adreßbus. Das Adreßlatch 74HC573 trennt unter Steuerung des ALE-Signals die unteren acht Adreßsignale A0 bis A7 ab. Die höheren Adreßleitungen werden von der unteren Hälfte des Ports P2 geliefert. Im Normalfall verwalten 8048-Prozessoren völlig getrennte Programm- und Datenspeicher.</w:t>
      </w:r>
    </w:p>
    <w:p>
      <w:pPr>
        <w:pStyle w:val="Normal"/>
        <w:rPr/>
      </w:pPr>
      <w:r>
        <w:rPr/>
        <w:t>Das RAM 6116 wird jedoch beim ES48 durch eine Verknüpfung von /PSEN- und /RD-Signal als gemeinsamer Daten- und Programmspeicher verwendet. Dadurch ist es möglich, Programme ins RAM zu laden und zu starten. Im Grundzustand des Systems ist die EA-Leitung hochgesetzt, um den externen Programmspeicher zu verwenden. Durch Umschaltung über Jumper J1 oder durch ein Signal an RTS wird EA jedoch low, so daß das interne Programm des 8748 aktiviert wird. Dies ist die Download-Software zum seriellen Empfangen und Laden von Programmcode in das RAM.</w:t>
      </w:r>
    </w:p>
    <w:p>
      <w:pPr>
        <w:pStyle w:val="Heading1"/>
        <w:rPr/>
      </w:pPr>
      <w:r>
        <w:rPr/>
        <w:t>2. Anschlußbelegung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Kl1: Schraubklemme für die Betriebsspann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G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Vcc, +5V stabilisier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nmerkung: Das ES48 enthält eine Suppressor-Diode gegen Überspannung und Verpolung. Im Fehlerfall, z.B. bei überhöhter Betriebsspannung, begrenzt diese Schutzdiode die Spannung auf einen ungefährlichen Wert. Eine andauernde Überlastung führt zu einem irreversiblen Kurzschluß in der Diode, die dann ersetzt werden muß.</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t1: RS232-Anschluß DB9, weiblich, zur direkten Verbindung mit de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C      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48 sendet Daten)    RXD     2</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7     RTS  (Rese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48 empfängt Daten)  TXD     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     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 laden)       DTR     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9     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ND     5</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nmerkung: Zur Verbindung mit dem PC ist ein 9-poliges, nicht- gekreuztes Verlängerungskabel zu verwenden. Beim Betrieb mit üblichen Terminalprogrammen ist zu beachten, daß RTS und DTR üblicherweise gesetzt werden und damit ein RESET ausgelöst wir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t3: Pfostenstecker 10-polig, Port P1, frei verwendba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0   1   2    P1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2   3   4    P1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4   5   6    P15</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6   7   8    P17</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cc   9   10   G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nmerkung: Port P1 ist als quasi-bidirektionaler Port für Eingänge und Ausgänge verwendba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t4: Pfostenstecker 10-polig, Port P2</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8)    P20   1   2    P21  (A9)</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0)   P22   3   4    P2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24   5   6    P25</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26   7   8    P27  (TXD vom Prozesso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cc   9   10   G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nmerkung: Die Leitungen P20 bis P23 werden vom Prozessor als Adreßleitungen verwendet, können aber parallel einen Portbaustein 8243 ansteuern. P27 ist im normalen Betrieb der serielle Ausgang, darf aber in Programmen ohne serielle Schnittstelle auch direkt angesteuert werden.</w:t>
      </w:r>
    </w:p>
    <w:p>
      <w:pPr>
        <w:pStyle w:val="Normal"/>
        <w:rPr/>
      </w:pPr>
      <w:r>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t6: Pfostenstecker 20-poli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P20     (Adreßleitungen und 824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P2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P22</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P2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5   PPROG   (Steuerleitung für 824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Vcc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7   P10     (frei)</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   P1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9   P12</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0  P1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1  P1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2  P15</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3  P16</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4  P17</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5  P24     (frei)</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6  P25</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7  P26</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8  P27     (/TX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9  Vcc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0  G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nmerkung: Die Steckerbelegung entspricht weitgehend der Anschlußbelegung des 8048 (Pin 1 bis 18), wobei allerdings die Pin 19 und 20 mit Vcc und GND belegt wurden.</w:t>
      </w:r>
    </w:p>
    <w:p>
      <w:pPr>
        <w:pStyle w:val="Heading1"/>
        <w:rPr/>
      </w:pPr>
      <w:r>
        <w:rPr/>
        <w:t>4. Speichermodi und Prozessor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s ES48 kann alternativ zum mitgelieferten Prozessor 8748 mit interner Download-Software mit folgenden Prozessoren bestückt werden:</w:t>
      </w:r>
    </w:p>
    <w:p>
      <w:pPr>
        <w:pStyle w:val="Normal"/>
        <w:rPr/>
      </w:pPr>
      <w:r>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35/80C35  mit 64 Byte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39/80C39  mit 128 Byte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48/80C48  maskenprogrammiert, 64 Byte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49/80C49  maskenprogrammiert, 128 Byte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50/80C50  maskenprogrammiert, 256 Byte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748        EPROM-Version, 64 Byte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749        EPROM-Version, 128 Byte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uf dem ES48 befinden sich ein Jumper zur Auswahl des aktiven</w:t>
      </w:r>
    </w:p>
    <w:p>
      <w:pPr>
        <w:pStyle w:val="Normal"/>
        <w:rPr/>
      </w:pPr>
      <w:r>
        <w:rPr/>
        <w:t>Programmspeichers:</w:t>
      </w:r>
    </w:p>
    <w:p>
      <w:pPr>
        <w:pStyle w:val="Normal"/>
        <w:rPr/>
      </w:pPr>
      <w:r>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1-ROM:    geschlossen: Internes ROM akti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ffen: RAM aktiv    (defaul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In der Grundeinstellung (J1 offen) führt das ES48 ein Programm aus, das zuvor ins RAM geladen wurde. Das Programm kann mit RESET neu gestartet werden und bleibt aktiv, solange die Betriebsspannung anliegt. Über die serielle Schnittstelle kann jedoch die interne Download-Software im EPROM des 8748 gestartet werden, um ein neues Programm ins RAM zu übertragen. Diese Einstellung gilt auch für den Betrieb mit einem EEPROM, das genau wie ein RAM mit dem Programmcode geladen wird, wobei allerdings die Übertragung etwas langsamer erfolgen muß.</w:t>
      </w:r>
    </w:p>
    <w:p>
      <w:pPr>
        <w:pStyle w:val="Normal"/>
        <w:rPr/>
      </w:pPr>
      <w:r>
        <w:rPr/>
      </w:r>
    </w:p>
    <w:p>
      <w:pPr>
        <w:pStyle w:val="Normal"/>
        <w:rPr/>
      </w:pPr>
      <w:r>
        <w:rPr/>
        <w:t>Statt eines RAMs 6116 kann ein EEPROM 28C16 oder ein bereits programmiertes EPROM 2716 bestückt werden. Falls das ES48 als festprogrammierter Einplatinen-Computer mit Programm im EPROM oder EEPROM eingesetzt werden soll, ist es zweckmäßig, den Prozessor 8748 gegen einen stromsparenden CMOS-Prozessor 80C35 oder 80C39 auszutauschen. Ebenfalls verwendbar sind die Typen 80C48 und 80C49.</w:t>
      </w:r>
    </w:p>
    <w:p>
      <w:pPr>
        <w:pStyle w:val="Normal"/>
        <w:rPr/>
      </w:pPr>
      <w:r>
        <w:rPr/>
      </w:r>
    </w:p>
    <w:p>
      <w:pPr>
        <w:pStyle w:val="Normal"/>
        <w:rPr/>
      </w:pPr>
      <w:r>
        <w:rPr/>
        <w:t>J1 aktiviert das interne ROM des Prozessors. Das System kann nun z.B. mit einem 8748 oder 8749 mit interner Software verwendet werden. In den meisten Fällen (bei Programmen ohne externe RAM-Zugriffe) können dann das RAM 6116 und das Adreßlatch 74HC573 aus dem Sockel entfernt werden.</w:t>
      </w:r>
    </w:p>
    <w:p>
      <w:pPr>
        <w:pStyle w:val="Normal"/>
        <w:rPr/>
      </w:pPr>
      <w:r>
        <w:rPr/>
      </w:r>
    </w:p>
    <w:p>
      <w:pPr>
        <w:pStyle w:val="Normal"/>
        <w:rPr/>
      </w:pPr>
      <w:r>
        <w:rPr/>
        <w:t>Über die serielle Schnittstelle kann vom PC aus die Umschaltung in das interne ROM als Programmspeicher durchgeführt werden. Die Leitung DTR muß dazu gesetzt werden, was dieselbe Wirkung besitzt wie das Setzen von J1. Die Umschaltung wird benutzt, um das Download-Programm im 8748 zu aktivieren und Programme ins RAM des Systems zu laden. RTS dient dabei als Reset-Eingang.</w:t>
      </w:r>
    </w:p>
    <w:p>
      <w:pPr>
        <w:pStyle w:val="Heading1"/>
        <w:rPr/>
      </w:pPr>
      <w:r>
        <w:rPr/>
        <w:t>5. Programme la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utonom im ES48 lauffähige Pragramme lassen sich bequem mit dem Makrocomiler MC entwickeln und im System starten. Darüberhinaus können beliebige anders entwickelte Programme wie z.B. übersetzte Assembler- Pogramme geladen werden. Ein Download- Programm muß die folgenden Schritte ausführen:</w:t>
      </w:r>
    </w:p>
    <w:p>
      <w:pPr>
        <w:pStyle w:val="Normal"/>
        <w:rPr/>
      </w:pPr>
      <w:r>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Erzeugen eines 100ms-Reset-Signals, RTS setz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Umschaltung ins interne EPROM, DTR setz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Reset zurücknehmen, RTS zurücksetz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400ms wart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5. Programmcode ab Adresse 0000h im Binärformat sen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Reset, RTS setz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7. Umschaltung ins RAM, DTR zurücksetz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 Reset zurücknehmen, RTS zurücksetz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s folgende Programm demonstriert den Download-Vorgang in Pascal. Die Datenübertragung wurde durch einen Delay-Befehl verlangsamt, um auch EEPROMs laden zu könn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gram Downloa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Uses DOS, CR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const BA : Integer = $02F8;  { $03F8=COM1, $02F8=COM2}</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var  Dateiname : Stri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Sende (Zeichen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 (Port[BA+5] AND 32) = 0 do;  { Sende-Halteregister leer?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Zeich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function Empfang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var  i :Wor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 ((Port[BA+5] AND 1)=0) AND (i&lt;10000) DO Inc(i);</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i &lt; 10000                       { Timeout erreicht?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hen Empfang := Port[BA]</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 Empfang := 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Ini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var  i, Dummy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3]:=128;</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0]:=12; { 12: 9600 Baud, 6 :19200 Baud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1]:=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3]:=7;  { 8-Bit, n-Parity, 2 Stopbits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1]:=0;  { keine Interrupts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4]:=0;  { DTR = 0, RTS = 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or i:= 1 to 3 do</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ummy:=Port[BA];   { UART leeren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DTR (An : Boolea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An then Port[BA+4] := (Port[BA+4] OR 1) el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4] := (Port[BA+4] AND 25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RTS (An : Boolea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An then Port[BA+4] := (Port[BA+4] OR 2) el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4] := (Port[BA+4] AND 25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lade (Dateiname: Stri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var f: file of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 Intege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de: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TS (true);    {Rese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TR (true);    {ROM akti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TS (false);   {Reset aufhe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400); writel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ssign (f, Dateinam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 Reset (f); {$I+}</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 := IOResul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r= 0 then 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 not EoF(f) do 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f,cod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nde(cod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it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20);   {Wartezeit für EEPRO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ose(f);</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 writel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 := IOResul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r &lt;&gt;0 then writeln ('Fehler!') else writeln ('o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TS (true);   {Rese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TR (false);  {RAM akti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TS (false);  {Reset aufhe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i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ParamCount &gt; 0 then 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ateiname := ParamStr(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ade (Dateinam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s Programm erwartet Programmcode im Binärformat. Programme können z.B. mit dem Assembler TASM oder mit dem Makrocompiler MC erstellt werden. Das folgende Beispiel zeigt ein kleines Assembler-Programm zum Testen des Systems:</w:t>
      </w:r>
    </w:p>
    <w:p>
      <w:pPr>
        <w:pStyle w:val="Normal"/>
        <w:rPr/>
      </w:pPr>
      <w:r>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Anfang    mov A,#0       ;Akku mit Null la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utl P1,A      ;Ausgabe an Port P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all Warte     ;Unterprogramm Warte aufruf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 A,#255     ;Akku mit 255 la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utl P1,A      ;Ausgabe an Port P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all Warte     ;Unterprogramm Warte aufruf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mp Anfang     ;Rücksprung zum Anfa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arte     mov R7,#255    ;Register R7 la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chl1     mov R6,#255    ;Register R6 la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chl2     djnz R6,Schl2  ;innere Zählschleif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jnz R7,Schl1  ;äußere Zählschleif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t            ;Rücksprung vom Unterprogram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ieses Programm läßt sich mit dem Shareware-Assembler TAS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übersetzen und als Binärfile TEST1.OBJ speicher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SM -48 -b TEST1.AS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assemblierte Programmdatei TEST1.OBJ wird dann mi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WNLOAD TEST1.OBJ</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in das RAM des ES48 übertragen und gestartet. Die Funktion läßt sich z.B. über LEDs erkennen, die mit Vorwiderständen zwischen Vcc und Port P1 angeschlossen sind. Für die Programmentwicklung ist es sinnvoll, einen Testadapter mit acht LEDs herzustellen, der auf die Pfostenstecker für Port P1 und Port P2 paßt. Programmabläufe lassen sich damit in vielen Fällen direkt überblicken.</w:t>
      </w:r>
    </w:p>
    <w:p>
      <w:pPr>
        <w:pStyle w:val="Normal"/>
        <w:rPr/>
      </w:pPr>
      <w:r>
        <w:rPr/>
      </w:r>
    </w:p>
    <w:p>
      <w:pPr>
        <w:pStyle w:val="Heading1"/>
        <w:rPr/>
      </w:pPr>
      <w:r>
        <w:rPr/>
        <w:t>6. Einsatz des Makrocompilers M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Programmierumgebung MC wurde speziell für die vereinfachte Programmentwicklung mit Mikrocontrollern entwickelt und enthält neben einem vielseitigen Compiler auch einen Editor, Download- Funtionen, ein Terminalprogramm und einen Speicher-Editor. MC unterstützt das ES48 mit seinem Download-Protokoll 1, wobei eine Verzögerungszeit zum Laden von EEPROMs eingestellt werden kann.</w:t>
      </w:r>
    </w:p>
    <w:p>
      <w:pPr>
        <w:pStyle w:val="Normal"/>
        <w:rPr/>
      </w:pPr>
      <w:r>
        <w:rPr/>
      </w:r>
    </w:p>
    <w:p>
      <w:pPr>
        <w:pStyle w:val="Normal"/>
        <w:rPr/>
      </w:pPr>
      <w:r>
        <w:rPr/>
        <w:t>MC liefert sehr schnellen und sehr kompakten Code, so daß sich auch zeitkritische Aufgaben lösen lassen. Gegenüber Assembler ergibt sich vor allem eine geringere Einarbeitungszeit und eine erhebliche Zeitersparnis bei der Entwicklung von Programmen. Insbesondere sind sehr schnelle Testzyklen möglich, weil Programme ins RAM geladen und z.B. mit dem integrierten Terminal in der selben Programmumgebung getestet werden können.</w:t>
      </w:r>
    </w:p>
    <w:p>
      <w:pPr>
        <w:pStyle w:val="Normal"/>
        <w:rPr/>
      </w:pPr>
      <w:r>
        <w:rPr/>
      </w:r>
    </w:p>
    <w:p>
      <w:pPr>
        <w:pStyle w:val="Normal"/>
        <w:rPr/>
      </w:pPr>
      <w:r>
        <w:rPr/>
        <w:t>Das erste Programmbeispiel soll einfache Portausgaben demonstrieren. Hier wird eine genau vorgegebene Anzahl von Einzelimpulsen abgegeben. Da MC48 nur Bytes verarbeitet, müssen mehr als 255 Impulse über geschachtelte Prozeduraufrufe erzeugt wer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pul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P1 255</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P1 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200pul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Count1 20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Loop1 pul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10000pul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Count2 5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Loop2 200pul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10000pul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s zweite Programmbeispiel zeigt ein MC48-Programm zur Ansteuerung eines AD-Wandlers TLC549. Der Wandler wird seriell über folgende Portanschlüsse gesteuert: P24-Clk, P25-Dout, P26-/CS. Zusätzlich enthält dieses Programm ein Runtime-System mit Routinen zur seriellen Datenübertragung und zur Zeitsteuerung. Die Prozeduren wurden in Assembler geschrieben und über Inline-Kommandos eingebun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teuerprogramm für den TLC549</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Runtimesystem für MC48-Programm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WrCOM               ;9600 Bau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BA,08,9A,7F,BB,10,EB,0F</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97,67,F6,19,9A,7F,E6,1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8A,80,8A,80,BB,0F,EB,1F</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EA,11,23,00,23,00,8A,8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BB,01,EB,2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RdCOM              ;9600 Bau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86,33,97,E6,2E,BA,19,EA</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35,BB,08,97,86,49,00,A7</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2C,67,2C,BA,0F,EA,43,E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39,FC,83,00,97,2C,67,2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BA,0F,EA,50,EB,39,F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Delay                 ;A * 1 ms</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AD,16,5C,97,E6,57,AE,23</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F4,62,23,00,23,00,23,0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23,00,FE,55,ED,57</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BitLesen      ;TLC549 aus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RdP2                    ;Bits 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AND 00100000b           ;Dout maskier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hiftLef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hiftLeft               ;zum Bit 7 schie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                      ;zum Meßwert addier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hiftLeft               ;Bits weiterschie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B                     ;Meßwert in B speicher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P2 10111111b          ;Taktimpuls an Cl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P2 10101111b          ;Clk = 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messen        ;Abfrage TLC549</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P2 11101111b          ;/CS = 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Count8 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Loop8 Nop               ;Wartezeit &gt; 20µs</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P2 10101111b          ;/CS = 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 0                     ;Meßwert rücksetz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Count8 8</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Loop8 BitLesen          ;8 Bits 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RdB                     ;Meßwert 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in/ou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RdCom                   ;Ausgabewert 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P1                    ;über P1 ausge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messen                  ;Messung ausführ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COM                   ;Ergebnis zurücksen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Loop in/out             ;Endlosschleif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Nähere Erläuterungen zum ES48 und zahlreiche Anwendungsbeispiele finden sich im folgenden Buch:</w:t>
      </w:r>
    </w:p>
    <w:p>
      <w:pPr>
        <w:pStyle w:val="Normal"/>
        <w:rPr/>
      </w:pPr>
      <w:r>
        <w:rPr/>
      </w:r>
    </w:p>
    <w:p>
      <w:pPr>
        <w:pStyle w:val="Normal"/>
        <w:rPr/>
      </w:pPr>
      <w:r>
        <w:rPr/>
        <w:t>B. Kainka, Erfolgreich Messen, Steuern und Regeln mit</w:t>
      </w:r>
    </w:p>
    <w:p>
      <w:pPr>
        <w:pStyle w:val="Normal"/>
        <w:rPr/>
      </w:pPr>
      <w:r>
        <w:rPr/>
        <w:t>Mikrocontrollern, Franzis’ 1996.</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sectPr>
      <w:type w:val="nextPage"/>
      <w:pgSz w:w="8391" w:h="11906"/>
      <w:pgMar w:left="851" w:right="794"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6:35:00Z</dcterms:created>
  <dc:creator>Hans-Joachim Berndt</dc:creator>
  <dc:description/>
  <dc:language>en-US</dc:language>
  <cp:lastModifiedBy>Hans-Joachim Berndt</cp:lastModifiedBy>
  <dcterms:modified xsi:type="dcterms:W3CDTF">1997-09-20T21:58:00Z</dcterms:modified>
  <cp:revision>4</cp:revision>
  <dc:subject/>
  <dc:title>ES48 - Anwenderhandbuch</dc:title>
</cp:coreProperties>
</file>